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ПРИЛОЖЕНИЕ №  6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______________ 2010 г. № 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0  декабря 2009 года  № 785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0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4998"/>
        <w:gridCol w:w="1664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80,5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29,4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4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4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4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,4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25,2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509,0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509,0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509,0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509,0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334,2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334,2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334,2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334,2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1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 01 06 05 01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 01 06 05 01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А.В.Житлов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nikushina_NG</cp:lastModifiedBy>
  <cp:lastPrinted>2010-12-01T10:32:00Z</cp:lastPrinted>
  <dcterms:modified xsi:type="dcterms:W3CDTF">2010-12-17T12:37:00Z</dcterms:modified>
  <cp:revision>245</cp:revision>
  <dc:subject/>
  <dc:title>Приложение 12</dc:title>
</cp:coreProperties>
</file>